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Pedagogika opiekuńczo-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4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Zapoznanie studentów z elementarną wiedzą z zakresu pedagogiki opiekuńczo-wychowawcz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Opanowanie wiedzy z zakresu potrzeb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wiedzy o rodzinie jako podstawowym środowisku dzieck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w wiedzy z zakresu  instytucjonalnych środowisk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wanie umiejętności pracy z dzieckiem i dzieckiem zagrożonym niedostosowaniem społe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Zna podstawowe procesy rozwoju ucznia w okresie dzieciństwa, adolescencji i wczesnej dorosł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>Zna i rozumie 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pojęcia integracji i inkluzji; sytuację dziecka z niepełnosprawnością fizyczną i intelektualną w szkole ogólnodostępnej, problemy dzieci z zaburzeniami ze spektrum autyzmu i ich funkcjonowanie,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W5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4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 rozumie sytuację uczniów ze specjalnymi potrzebami edukacyjnymi: specjalne potrzeby edukacyjne uczniów i ich uwarunkowania (zakres diagnozy funkcjonalnej, metody i narzędzia stosowane w diagnozie), konieczność dostosowywania procesu kształcenia do specjalnych potrzeb edukacyjnych uczniów (projektowanie wsparcia, konstruowanie indywidualnych programów) oraz tematykę oceny skuteczności wsparcia uczniów ze specjalnymi potrzebami edukacyjny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O.W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4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;MS Gothic" w:hAnsi="TimesNewRoman;MS Gothic" w:cs="TimesNewRoman;MS Gothic"/>
              </w:rPr>
            </w:pPr>
            <w:r>
              <w:rPr>
                <w:rFonts w:cs="TimesNewRoman;MS Gothic" w:ascii="TimesNewRoman;MS Gothic" w:hAnsi="TimesNewRoman;MS Gothic"/>
              </w:rPr>
              <w:t xml:space="preserve">Zna i rozumie normy, procedury i dobre praktyki stosowane w działalności pedagogicznej (wychowanie przedszkolne, nauczanie w szkołach podstawowych i średnich ogólnokształcących, technikach i szkołach branżowych, szkołach specjalnych i oddziałach specjalnych oraz integracyjnych, w rożnego typu ośrodkach wychowawczych oraz kształceniu ustawicznym)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0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2.U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24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otrafi </w:t>
            </w:r>
            <w:r>
              <w:rPr/>
              <w:t>rozpoznawać sytuację zagrożeń i uzależnień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49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2.U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zdiagnozować potrzeby edukacyjne ucznia i zaprojektować dla niego odpowiednie wsparc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2.U7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określić przybliżony potencjał ucznia i doradzić mu ścieżkę rozwoju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24_U1</w:t>
            </w: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</w:t>
            </w:r>
            <w:r>
              <w:rPr>
                <w:color w:val="000000"/>
                <w:shd w:fill="FFFFFF" w:val="clear"/>
              </w:rPr>
              <w:t>skutecznie realizować działania wspomagające uczniów w świadomym i odpowiedzialnym podejmowaniu decyzji edukacyjnych i zawodowych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(student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st gotowy do </w:t>
            </w: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B.2.K2.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4_K02</w:t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est gotowy do </w:t>
            </w:r>
            <w:r>
              <w:rPr/>
              <w:t>profesjonalnego rozwiązywania konfliktów w klasie szkolnej lub grupie wychowawczej;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4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gotowy do </w:t>
            </w:r>
            <w:r>
              <w:rPr>
                <w:color w:val="000000"/>
                <w:shd w:fill="FFFFFF" w:val="clear"/>
              </w:rPr>
              <w:t>budowania relacji opartej na wzajemnym zaufaniu między wszystkimi podmiotami procesu wychowania i kształcenia, w tym rodzicami lub opiekunami ucznia, oraz włączania ich w działania sprzyjające efektywności edukacyjnej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 2, 3, 4, 5,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Określenie pedagogiki opiekuńczej- definicje, funkcje oraz podstawowe pojęcia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rPr/>
            </w:pPr>
            <w:r>
              <w:rPr/>
              <w:t>B.2.U5.</w:t>
            </w:r>
          </w:p>
          <w:p>
            <w:pPr>
              <w:pStyle w:val="Normal"/>
              <w:rPr/>
            </w:pPr>
            <w:r>
              <w:rPr/>
              <w:t>B.2.K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Dziecko i jego potrzeby opiekuńczo-wychowawcze oraz trudności napotykane w procesie wychowania - dziecko zagrożone niedostosowaniem społecznym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5.</w:t>
            </w:r>
          </w:p>
          <w:p>
            <w:pPr>
              <w:pStyle w:val="Normal"/>
              <w:rPr/>
            </w:pPr>
            <w:r>
              <w:rPr/>
              <w:t>B.2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Rodzina – środowisko wychowawcze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snapToGrid w:val="false"/>
              <w:rPr/>
            </w:pPr>
            <w:r>
              <w:rPr/>
              <w:t>B.2.U5.</w:t>
            </w:r>
          </w:p>
          <w:p>
            <w:pPr>
              <w:pStyle w:val="Normal"/>
              <w:snapToGrid w:val="false"/>
              <w:rPr/>
            </w:pPr>
            <w:r>
              <w:rPr/>
              <w:t>B.2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Rodzina jako instytucja społeczna 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5.</w:t>
            </w:r>
          </w:p>
          <w:p>
            <w:pPr>
              <w:pStyle w:val="Normal"/>
              <w:snapToGrid w:val="false"/>
              <w:rPr/>
            </w:pPr>
            <w:r>
              <w:rPr/>
              <w:t>B.2.U7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Instytucjonalne środowiska opiekuńczo-wychowawcze .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B.2.W5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B.2.U6.</w:t>
            </w:r>
          </w:p>
          <w:p>
            <w:pPr>
              <w:pStyle w:val="Normal"/>
              <w:snapToGrid w:val="false"/>
              <w:rPr/>
            </w:pPr>
            <w:r>
              <w:rPr/>
              <w:t>B.2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W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Progi procentowe: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94% - 100% - 5,0 (bardzo dobry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88% - 93% - 4,5 (dobry plus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77% - 87% - 4,0 (dobry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70% - 76% - 3,5 (dostateczny plus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60% - 69% - 3,0 (dostateczny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poniżej 60% - 2,0 (niedostateczny)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ListParagraph"/>
              <w:ind w:left="305" w:right="0" w:hanging="0"/>
              <w:rPr>
                <w:color w:val="00000A"/>
              </w:rPr>
            </w:pPr>
            <w:r>
              <w:rPr>
                <w:color w:val="00000A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ListParagraph"/>
              <w:tabs>
                <w:tab w:val="clear" w:pos="708"/>
                <w:tab w:val="left" w:pos="689" w:leader="none"/>
              </w:tabs>
              <w:snapToGrid w:val="false"/>
              <w:spacing w:before="0" w:after="0"/>
              <w:ind w:left="731" w:right="0" w:hanging="426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A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color w:val="00000A"/>
                <w:sz w:val="16"/>
              </w:rPr>
            </w:pPr>
            <w:r>
              <w:rPr>
                <w:color w:val="00000A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Albański L. Wybrane zagadnienia z pedagogiki opiekuńczej, Jelenia Góra 2013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 xml:space="preserve">Wroczyński R., Pedagogika społeczna, PWN Warszawa 197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Dąbrowski Z. Pedagogika opiekuńcza w zarysie t.1, Olsztyn 2000 .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Dąbrowski Z. Pedagogika opiekuńcza w zarysiet.2, Olsztyn 2003 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 xml:space="preserve">Biedroń M. Prokosz M. Teoretyczne i praktyczne aspekty współczesnej pedagogiki opiekuńczej, Toruń 200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Gajewska G. Pedagogika opiekuńcza Elementy metodyki, Zielona-Góra 200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Gajewska G, Pedagogika opiekuńcza i jej metodyka, Zielona Góra 2004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Jundził E., Pawłowska R. Pedagogika opiekuńcza. Przyszłość-teraźniejszość-przyszłość, Gdańsk 2008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.Kelm A. Węzłowe problemy pedagogiki opiekuńczej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Milerski B, Śliwerski B. Pedagogika, Warszawa 2000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ilk J. Pedagogika rodziny, Lublin 201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A"/>
                <w:sz w:val="16"/>
                <w:szCs w:val="20"/>
              </w:rPr>
            </w:pPr>
            <w:r>
              <w:rPr>
                <w:rFonts w:cs="Tahoma" w:ascii="Tahoma" w:hAnsi="Tahoma"/>
                <w:color w:val="00000A"/>
                <w:sz w:val="16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Wosik-Kawala, Rodzinne i instytucjonalne środowiska opiekuńczo-wychowawcze, Lublin 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1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8:00Z</dcterms:modified>
  <cp:revision>6</cp:revision>
  <dc:subject/>
  <dc:title>Nazwa przedmiotu: Teoretyczne podstawy wychowania</dc:title>
</cp:coreProperties>
</file>